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Воскресенская, д. 92, пом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18 Федерального закона от 21 декабря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подвал, общая площадь 12,3 кв. м, кадастровый номер 29:22:050106:2835, адрес объекта: Архангельская область, МО "Город Архангельск", г. Архангельск, Ломоносовский территориальный округ,            ул. Воскресенская, д. 92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) начальную цену продажи объекта – 280 000,00 руб., в том числе НДС – 46 666,67 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ind w:firstLine="709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0:25:00Z</dcterms:modified>
  <cp:revision>3</cp:revision>
  <dc:subject/>
  <dc:title>ГЛАВА МУНИЦИПАЛЬНОГО ОБРАЗОВАНИЯ</dc:title>
</cp:coreProperties>
</file>